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975713127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607008289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5067562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133862836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570286897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21401865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295052453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54556912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18709917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1897338203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25609474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819146751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735607844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1443722699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680955588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1611872060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44162406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1867079887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380974893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255410957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131423844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495183093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980085421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74169837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282398472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2143147896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19487981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640772400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939814455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29311982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84447647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401043648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2028293541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44315698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1389003535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24223725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